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800"/>
        <w:gridCol w:w="90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C2006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DVERTIS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271"/>
        <w:gridCol w:w="7020"/>
        <w:gridCol w:w="1260"/>
        <w:gridCol w:w="90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key players involved in advertising elaborating their ro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actors affecting consumer buying behavi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components of advertising discussing each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vertising is creativity. Justif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strategies to be followed and challenges in carrying out International advertis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the field of advertising based on its merits and demer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the principles of advertising outling their importance and providing relevant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sect the techniques and strategies involved in print advertising. Use illustrations where ever need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different types of ad agencies based on its functio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EDD454-A18E-466D-A3F0-20773D251E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Pages>1</Pages>
  <Words>162</Words>
  <Characters>927</Characters>
  <CharactersWithSpaces>108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41:00Z</dcterms:created>
  <dc:creator>Ku</dc:creator>
  <dc:description/>
  <dc:language>en-US</dc:language>
  <cp:lastModifiedBy>Admin</cp:lastModifiedBy>
  <cp:lastPrinted>2018-02-03T04:50:00Z</cp:lastPrinted>
  <dcterms:modified xsi:type="dcterms:W3CDTF">2018-05-10T09:0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